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1280</wp:posOffset>
            </wp:positionH>
            <wp:positionV relativeFrom="paragraph">
              <wp:posOffset>635</wp:posOffset>
            </wp:positionV>
            <wp:extent cx="690880" cy="10058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  <w:r>
        <w:rPr/>
        <w:br w:type="textWrapping" w:clear="all"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вян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ктябрьского поселения Ростов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5.04.2013 г.                              </w:t>
        <w:tab/>
        <w:t>№ 21</w:t>
        <w:tab/>
        <w:t xml:space="preserve">     ст.Кривянска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 отчете об исполнении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бюджета Кривянского сельского поселения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ктябрьского поселения  за 2012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части 1 статьи 25, частью 7 статьи 51 Устава муниципального образования «Кривянское сельское поселение»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Октябрьского поселения решило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тчет об исполнении бюджета поселения за 2012 год по доходам в сумме 19 474,5 тыс. рублей, по расходам в сумме 19 484 ,1 тыс. рублей с превышением расходов над доходами (дефицит бюджета поселения) в сумме 9,6 тыс. рублей и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о доходам бюджета поселения по кодам классификации доходов бюджетов за 2012 год согласно приложению 1 к настоящему решению 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о доходам бюджета поселения по кодам видов доходов, подвидов доходов, классификации операций сектора государственного управления, относящихся к доходам бюджета поселения за 2012 год,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о расходам бюджета поселения по ведомственной структуре расходов бюджета поселения за 2012 год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по расходам бюджета поселения по разделам и подразделам классификации расходов бюджетов за 2012 год согласно приложению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по источникам финансирования дефицита бюджета поселения по кодам классификации источников финансирования дефицитов бюджетов за 2012 год согласно приложению 5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о источникам финансирования дефицита бюджета поселения по кодам групп, подгрупп, статей, видов источников финансирования дефицитов бюджета поселения, классификации операций сектора государственного управления, относящихся к источникам финансирования дефицитов бюджетов за 2012 год,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2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ривянского сельского поселения </w:t>
        <w:tab/>
        <w:tab/>
        <w:t xml:space="preserve">           </w:t>
        <w:tab/>
        <w:t>Л.Г.Зеленков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765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152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5:11:00Z</dcterms:created>
  <dc:creator>Наталья Сорочинская</dc:creator>
  <dc:description/>
  <cp:keywords/>
  <dc:language>en-US</dc:language>
  <cp:lastModifiedBy>Админ</cp:lastModifiedBy>
  <cp:lastPrinted>2013-03-29T09:16:00Z</cp:lastPrinted>
  <dcterms:modified xsi:type="dcterms:W3CDTF">2013-04-05T11:23:00Z</dcterms:modified>
  <cp:revision>30</cp:revision>
  <dc:subject/>
  <dc:title>СОБРАНИЕ ДЕПУТАТОВ</dc:title>
</cp:coreProperties>
</file>