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8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ложение 7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 решению Собрания Депутатов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ривянского сельского поселения </w:t>
            </w:r>
          </w:p>
          <w:p>
            <w:pPr>
              <w:pStyle w:val="Style19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 09.07.2021 №16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ммы субвенций, предоставляемых бюджету Кривянского сельского поселения Октябрьского района из областного бюджета на 2021 год и на плановый период 2022 и 2023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918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107"/>
        <w:gridCol w:w="2340"/>
        <w:gridCol w:w="920"/>
        <w:gridCol w:w="851"/>
        <w:gridCol w:w="850"/>
        <w:gridCol w:w="2127"/>
        <w:gridCol w:w="788"/>
        <w:gridCol w:w="913"/>
        <w:gridCol w:w="1417"/>
        <w:gridCol w:w="851"/>
        <w:gridCol w:w="708"/>
        <w:gridCol w:w="709"/>
        <w:gridCol w:w="851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субвенции из областного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2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сходов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омств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дел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</w:tr>
      <w:tr>
        <w:trPr>
          <w:trHeight w:val="770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5118 10 0000 150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Осуществление государственных полномочий по первиному воинскому учету на территориях, где отсутствуют военные комиссариаты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0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и местным бюджетам на выполнение переданн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30024 10 0000 1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>Кривянского сельского поселения                                                                                                          С.Д.Филимонов</w:t>
      </w:r>
    </w:p>
    <w:sectPr>
      <w:type w:val="nextPage"/>
      <w:pgSz w:orient="landscape" w:w="16838" w:h="11906"/>
      <w:pgMar w:left="1276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3:38:00Z</dcterms:created>
  <dc:creator>Приходько</dc:creator>
  <dc:description/>
  <cp:keywords/>
  <dc:language>en-US</dc:language>
  <cp:lastModifiedBy>FIN-61</cp:lastModifiedBy>
  <cp:lastPrinted>2017-10-27T13:55:00Z</cp:lastPrinted>
  <dcterms:modified xsi:type="dcterms:W3CDTF">2022-01-16T17:28:00Z</dcterms:modified>
  <cp:revision>19</cp:revision>
  <dc:subject/>
  <dc:title/>
</cp:coreProperties>
</file>